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6334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70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874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30037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