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782487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317488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