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681293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9798715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