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558042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046393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