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82159251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255782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