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4912284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7955331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