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136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355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496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866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