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4578493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4754751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951794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9647999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2122210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6559671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2608224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469424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8256330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7197394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6364911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