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full_name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full_namepattern : ((string # string # string) -&gt; name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