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anteced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==&gt; u = (!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EXISTS_CONV, PFORALL_IMP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