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0327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50351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65288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85430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