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401235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987222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018713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181062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