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36035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93981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27713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