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87061971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4298713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