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633864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4582147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