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80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97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53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2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87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298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329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695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158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876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43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7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61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993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78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39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93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