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99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19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33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788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63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4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68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8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80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49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43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4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184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4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4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78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74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