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53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530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0771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3003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2992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5805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8629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5888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5719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1814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460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05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4753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