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62500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73716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80238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56269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43331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29328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59988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49991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28809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28194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14505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51568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23510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89960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83334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