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52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394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54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81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73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320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913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685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694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518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450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139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202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