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31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29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696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52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4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1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974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653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58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95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50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7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587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5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7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