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866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021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325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53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540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77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587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589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151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741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559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32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925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