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1746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5075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9188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8143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2078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9490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1793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8564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053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8368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656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546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2811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0186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8850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9897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5234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