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700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20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68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78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993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94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97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954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96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124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35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016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902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93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78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