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421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439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356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644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814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178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230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292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539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64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349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138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119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