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836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819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3677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139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51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064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6274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90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287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5450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2413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0376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3220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535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3427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