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013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616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174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91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818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44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75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806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405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97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003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369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722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12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135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926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636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