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02005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9017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30884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27309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37916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1918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41212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3872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54220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45915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90726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70507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01823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0082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4901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09063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49303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46266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54182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93640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04018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91566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06298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29985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3373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52603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18922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74496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62909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49241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2007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25152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98155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38881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1149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5544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19040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2748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19233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