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40144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18905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2948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275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63262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16225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03978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82206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88245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25550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70488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0779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7656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79129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8277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9647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49592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67568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61552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40836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59150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4372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11220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8172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774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71886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27269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9029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3909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87129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27824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579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05218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13724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9554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62507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1239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75932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88773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