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25104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28941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31623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713912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98195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05591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3489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288472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712396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371344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87403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604301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9272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53260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985445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078445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33552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6312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8822461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26688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98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61779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617586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09181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551792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15229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0788375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106746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61281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6238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75574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508603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025084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59296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11859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38833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605704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46483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67814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