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5848615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9097361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718848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2519363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2006268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4874912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6855309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5421048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0777941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4152019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9310944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3060792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5385241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5626229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6765335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3339387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8705890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4148444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4131125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8563994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2219721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4130294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5676957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281860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556615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7655417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9963360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0985500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1631313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14225604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4303563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6446162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4781897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5084515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7038358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2961033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1569254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5493697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11103028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