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97121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10750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299867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2592436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