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5424639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9046612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