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21224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98549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18093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