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85392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28322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79010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20143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